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ЗКЦ-ДГТ/20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 xml:space="preserve">Председатель Экспертной группы:  </w:t>
      </w:r>
    </w:p>
    <w:p>
      <w:pPr>
        <w:pStyle w:val="Normal"/>
        <w:spacing w:lineRule="auto" w:line="276"/>
        <w:ind w:firstLine="142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Члены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3.09.2020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3/ЗКЦ-ДГТ/20 на право заключения договора выполнения работ по ремонту коридора 2-го этажа АПЗ по ул. Шеронова 56А  (далее – запрос котировок №23/ЗКЦ-ДГТ/20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2. Сопоставление и оценка котировочных заявок участников запроса котировок №23/ЗКЦ-ДГТ/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3/ЗКЦ-ДГТ/20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3/ЗКЦ-ДГТ/20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490 724 (четыреста девяносто тысяч семьсот двадцать четыре) руб. 00 коп. без НДС (588 868,8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15.10.2020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24 (двадцати четырех) календарных месяцев с момента приемки выполненных Работ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три котировоч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«03» сентябр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23/ЗКЦ-ДГТ/20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 Экспертная группа АО «Дальгипротранс» (далее - Экспертная группа) осуществляет сопоставление и оценку котировочных заявок участников </w:t>
      </w:r>
      <w:r>
        <w:rPr>
          <w:bCs/>
          <w:sz w:val="24"/>
          <w:szCs w:val="24"/>
        </w:rPr>
        <w:t>запроса котировок №23/ЗКЦ-ДГТ/20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ценка котировочных заявок осуществляется на основании цен, указанных в финансово-коммерческих предложениях участников </w:t>
      </w:r>
      <w:r>
        <w:rPr>
          <w:bCs/>
          <w:sz w:val="24"/>
          <w:szCs w:val="24"/>
        </w:rPr>
        <w:t>запроса котировок №23/ЗКЦ-ДГТ/20 путем сопоставления. Лучшей признается котировочная заявка, которая отвечает всем требованиям, установленным в запросе котировок №23/ЗКЦ-ДГТ/20, и содержит наиболее низкую цену договора. При наличии нескольких равнозначных котировочных заявок лучшей признается та, которая поступила раньш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оценки котировочных зая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никам запроса котировок №23/ЗКЦ-ДГТ/20 присвоены следующие рейтинговые номера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44"/>
        <w:gridCol w:w="5993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частн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йтинговый номер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финансово-коммерческого предложения Участника (</w:t>
            </w:r>
            <w:r>
              <w:rPr>
                <w:b/>
                <w:bCs/>
                <w:sz w:val="24"/>
                <w:szCs w:val="24"/>
              </w:rPr>
              <w:t>руб. без учета НДС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 500,0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 000,0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3 363,00   </w:t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3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1. Предложения Экспертной группы для рассмотрения на заседании Конкурсной комиссии 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1.1. </w:t>
      </w:r>
      <w:r>
        <w:rPr>
          <w:bCs/>
          <w:sz w:val="24"/>
          <w:szCs w:val="24"/>
        </w:rPr>
        <w:t xml:space="preserve">Допустить к участию и признать участниками запроса котировок №23/ЗКЦ-ДГТ/20 Претендента № 1- Участником № 1 запроса котировок №23/ЗКЦ-ДГТ/20,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тендента № 2- Участником № 2 запроса котировок №23/ЗКЦ-ДГТ/20,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тендента № 3- Участником № 3 запроса котировок №23/ЗКЦ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2. Признать победителем запроса котировок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№23/ЗКЦ-ДГТ/20 Участника № 3, заключить договор с Участником № 3 по цене финансово-коммерческого предложения  462 500 (четыреста шестьдесят две тысячи пятьсот) руб. 00 коп. без НДС (555 000,00 руб. с НДС 20%). 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ОН</cp:lastModifiedBy>
  <cp:lastPrinted>2020-08-25T16:58:00Z</cp:lastPrinted>
  <dcterms:modified xsi:type="dcterms:W3CDTF">2020-09-04T00:49:00Z</dcterms:modified>
  <cp:revision>44</cp:revision>
  <dc:subject/>
  <dc:title/>
</cp:coreProperties>
</file>